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92495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5176985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RENASCER DO GUARITUBA, COM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A SOCIEDADE DE INTERESSE PÚBLICO – OSCIP NOVA VIDA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, NO CALENDÁRIO DO ESTADO DO PARANÁ, O “DIA DA CONSCIÊNCIA JOVEM”, A SER CELEBRADO, ANUALMENTE, NO ÚLTIMO DOMINGO DO MÊS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6T11:11:00Z</dcterms:modified>
  <cp:revision>9</cp:revision>
  <dc:subject/>
  <dc:title/>
</cp:coreProperties>
</file>